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eration-fonts 2.00.5</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opyright (c) 2010 Google Corporation with Reserved Font Arimo, Tinos and Cousi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gitized data copyright (c) 2010 Google Corporation.\nCopyright (c) 2012 Red Hat, Inc. Version: 2.00.5 ItalicAngle: 0 UnderlinePosition: -435 UnderlineWidth: 84 Ascent: 1638 Descent: 410 InvalidEm: 0 LayerCount: 2 Layer: 0 1 "Back" 1 Layer: 1 1 "Fore" 0 XUID: [1021 445 290132255 16497751] FSType: 0 OS2Version: 3 OS2_WeightWidthSlopeOnly: 0 OS2_UseTypoMetrics: 0 CreationTime: 1277020711 ModificationTime: 1551680181 PfmFamily: 17 TTFWeight: 400 TTFWidth: 5 LineGap: 0 VLineGap: 0 Panose: 2 7 4 9 2 2 5 2 4 4 OS2TypoAscent: 1255 OS2TypoAOffset: 0 OS2TypoDescent: -386 OS2TypoDOffset: 0 OS2TypoLinegap: 0 OS2WinAscent: 1705 OS2WinAOffset: 0 OS2WinDescent: 615 OS2WinDOffset: 0 HheadAscent: 1705 HheadAOffset: 0 HheadDescent: -615 HheadDOffset: 0 OS2SubXSize: 1434 OS2SubYSize: 1331 OS2SubXOff: 0 OS2SubYOff: 285 OS2SupXSize: 1434 OS2SupYSize: 1331 OS2SupXOff: 0 OS2SupYOff: 865 OS2StrikeYSize: 102 OS2StrikeYPos: 530 OS2FamilyClass: 2053 OS2Vendor: '1ASC' OS2CodePages: 600001bf.dff7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gitized data copyright (c) 2010 Google Corporation.\nCopyright (c) 2012 Red Hat, Inc. Version: 2.00.5 ItalicAngle: 0 UnderlinePosition: -375 UnderlineWidth: 205 Ascent: 1638 Descent: 410 InvalidEm: 0 LayerCount: 2 Layer: 0 1 "Back" 1 Layer: 1 1 "Fore" 0 XUID: [1021 445 290132255 14498810] FSType: 0 OS2Version: 3 OS2_WeightWidthSlopeOnly: 0 OS2_UseTypoMetrics: 0 CreationTime: 1277890270 ModificationTime: 1551676224 PfmFamily: 17 TTFWeight: 700 TTFWidth: 5 LineGap: 0 VLineGap: 0 Panose: 2 7 7 9 2 2 5 2 4 4 OS2TypoAscent: 1297 OS2TypoAOffset: 0 OS2TypoDescent: -428 OS2TypoDOffset: 0 OS2TypoLinegap: 0 OS2WinAscent: 1705 OS2WinAOffset: 0 OS2WinDescent: 615 OS2WinDOffset: 0 HheadAscent: 1705 HheadAOffset: 0 HheadDescent: -615 HheadDOffset: 0 OS2SubXSize: 1434 OS2SubYSize: 1331 OS2SubXOff: 0 OS2SubYOff: 285 OS2SupXSize: 1434 OS2SupYSize: 1331 OS2SupXOff: 0 OS2SupYOff: 865 OS2StrikeYSize: 102 OS2StrikeYPos: 530 OS2FamilyClass: 2053 OS2Vendor: '1ASC' OS2CodePages: 600001bf.dff7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gitized data copyright (c) 2010 Google Corporation.\nCopyright (c) 2012 Red Hat, Inc. Version: 2.00.5 ItalicAngle: 0 UnderlinePosition: -173 UnderlineWidth: 100 Ascent: 1638 Descent: 410 InvalidEm: 0 LayerCount: 2 Layer: 0 1 "Back" 1 Layer: 1 1 "Fore" 0 XUID: [1021 445 290132255 4443462] FSType: 0 OS2Version: 3 OS2_WeightWidthSlopeOnly: 0 OS2_UseTypoMetrics: 0 CreationTime: 1277108302 ModificationTime: 1551694517 PfmFamily: 17 TTFWeight: 400 TTFWidth: 5 LineGap: 87 VLineGap: 0 Panose: 2 2 6 3 5 4 5 2 3 4 OS2TypoAscent: 1420 OS2TypoAOffset: 0 OS2TypoDescent: -442 OS2TypoDOffset: 0 OS2TypoLinegap: 307 OS2WinAscent: 1825 OS2WinAOffset: 0 OS2WinDescent: 443 OS2WinDOffset: 0 HheadAscent: 1825 HheadAOffset: 0 HheadDescent: -443 HheadDOffset: 0 OS2SubXSize: 1434 OS2SubYSize: 1331 OS2SubXOff: 0 OS2SubYOff: 293 OS2SupXSize: 1434 OS2SupYSize: 1331 OS2SupXOff: 0 OS2SupYOff: 928 OS2StrikeYSize: 100 OS2StrikeYPos: 420 OS2FamilyClass: 261 OS2Vendor: '1ASC' OS2CodePages: 600001bf.dff7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gitized data copyright (c) 2010 Google Corporation.\nCopyright (c) 2012 Red Hat, Inc. Version: 2.00.5 ItalicAngle: 0 UnderlinePosition: -126 UnderlineWidth: 195 Ascent: 1638 Descent: 410 InvalidEm: 0 LayerCount: 2 Layer: 0 1 "Back" 1 Layer: 1 1 "Fore" 0 XUID: [1021 445 290132255 14460006] FSType: 0 OS2Version: 3 OS2_WeightWidthSlopeOnly: 0 OS2_UseTypoMetrics: 0 CreationTime: 1123398000 ModificationTime: 1551693974 PfmFamily: 17 TTFWeight: 700 TTFWidth: 5 LineGap: 87 VLineGap: 0 Panose: 2 2 8 3 7 5 5 2 3 4 OS2TypoAscent: 1387 OS2TypoAOffset: 0 OS2TypoDescent: -442 OS2TypoDOffset: 0 OS2TypoLinegap: 307 OS2WinAscent: 1825 OS2WinAOffset: 0 OS2WinDescent: 443 OS2WinDOffset: 0 HheadAscent: 1825 HheadAOffset: 0 HheadDescent: -443 HheadDOffset: 0 OS2SubXSize: 1434 OS2SubYSize: 1331 OS2SubXOff: 0 OS2SubYOff: 293 OS2SupXSize: 1434 OS2SupYSize: 1331 OS2SupXOff: 0 OS2SupYOff: 928 OS2StrikeYSize: 102 OS2StrikeYPos: 530 OS2FamilyClass: 261 OS2Vendor: '1ASC' OS2CodePages: 600001bf.dff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gitized data copyright (c) 2010 Google Corporation.\nCopyright (c) 2012 Red Hat, Inc. Version: 2.00.5 ItalicAngle: 0 UnderlinePosition: -110 UnderlineWidth: 215 Ascent: 1638 Descent: 410 InvalidEm: 0 LayerCount: 2 Layer: 0 1 "Back" 1 Layer: 1 1 "Fore" 0 XUID: [1021 445 290132255 2353723] FSType: 0 OS2Version: 3 OS2_WeightWidthSlopeOnly: 0 OS2_UseTypoMetrics: 0 CreationTime: 1277409190 ModificationTime: 1551690110 PfmFamily: 17 TTFWeight: 700 TTFWidth: 5 LineGap: 67 VLineGap: 0 Panose: 2 11 7 4 2 2 2 2 2 4 OS2TypoAscent: 1491 OS2TypoAOffset: 0 OS2TypoDescent: -431 OS2TypoDOffset: 0 OS2TypoLinegap: 307 OS2WinAscent: 1854 OS2WinAOffset: 0 OS2WinDescent: 434 OS2WinDOffset: 0 HheadAscent: 1854 HheadAOffset: 0 HheadDescent: -434 HheadDOffset: 0 OS2SubXSize: 1434 OS2SubYSize: 1331 OS2SubXOff: 0 OS2SubYOff: 283 OS2SupXSize: 1434 OS2SupYSize: 1331 OS2SupXOff: 0 OS2SupYOff: 977 OS2StrikeYSize: 102 OS2StrikeYPos: 530 OS2FamilyClass: 2053 OS2Vendor: '1ASC' OS2CodePages: 600001bf.df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gitized data copyright (c) 2010 Google Corporation.\nCopyright (c) 2012 Red Hat, Inc. Version: 2.00.5 ItalicAngle: -16.333 UnderlinePosition: -173 UnderlineWidth: 100 Ascent: 1638 Descent: 410 InvalidEm: 0 LayerCount: 2 Layer: 0 1 "Back" 1 Layer: 1 1 "Fore" 0 XUID: [1021 445 290132255 15991547] FSType: 0 OS2Version: 3 OS2_WeightWidthSlopeOnly: 0 OS2_UseTypoMetrics: 0 CreationTime: 1123398000 ModificationTime: 1551694310 PfmFamily: 17 TTFWeight: 400 TTFWidth: 5 LineGap: 87 VLineGap: 0 Panose: 2 2 5 3 5 4 5 9 3 4 OS2TypoAscent: 1422 OS2TypoAOffset: 0 OS2TypoDescent: -442 OS2TypoDOffset: 0 OS2TypoLinegap: 307 OS2WinAscent: 1825 OS2WinAOffset: 0 OS2WinDescent: 443 OS2WinDOffset: 0 HheadAscent: 1825 HheadAOffset: 0 HheadDescent: -443 HheadDOffset: 0 OS2SubXSize: 1434 OS2SubYSize: 1331 OS2SubXOff: 44 OS2SubYOff: 293 OS2SupXSize: 1434 OS2SupYSize: 1331 OS2SupXOff: 76 OS2SupYOff: 928 OS2StrikeYSize: 102 OS2StrikeYPos: 530 OS2FamilyClass: 261 OS2Vendor: '1ASC' OS2CodePages: 60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gitized data copyright (c) 2010 Google Corporation.\nCopyright (c) 2012 Red Hat, Inc. Version: 2.00.5 ItalicAngle: -16.333 UnderlinePosition: -126 UnderlineWidth: 195 Ascent: 1638 Descent: 410 InvalidEm: 0 LayerCount: 2 Layer: 0 1 "Back" 1 Layer: 1 1 "Fore" 0 XUID: [1021 445 290132255 4198436] FSType: 0 OS2Version: 3 OS2_WeightWidthSlopeOnly: 0 OS2_UseTypoMetrics: 0 CreationTime: 1123398000 ModificationTime: 1551694100 PfmFamily: 17 TTFWeight: 700 TTFWidth: 5 LineGap: 87 VLineGap: 0 Panose: 2 2 7 3 6 5 5 9 3 4 OS2TypoAscent: 1387 OS2TypoAOffset: 0 OS2TypoDescent: -442 OS2TypoDOffset: 0 OS2TypoLinegap: 307 OS2WinAscent: 1825 OS2WinAOffset: 0 OS2WinDescent: 443 OS2WinDOffset: 0 HheadAscent: 1825 HheadAOffset: 0 HheadDescent: -443 HheadDOffset: 0 OS2SubXSize: 1434 OS2SubYSize: 1331 OS2SubXOff: 44 OS2SubYOff: 293 OS2SupXSize: 1434 OS2SupYSize: 1331 OS2SupXOff: 76 OS2SupYOff: 928 OS2StrikeYSize: 102 OS2StrikeYPos: 530 OS2FamilyClass: 261 OS2Vendor: '1ASC' OS2CodePages: 600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gitized data copyright (c) 2010 Google Corporation.\nCopyright (c) 2012 Red Hat, Inc. Version: 2.00.5 ItalicAngle: -12 UnderlinePosition: -435 UnderlineWidth: 84 Ascent: 1638 Descent: 410 InvalidEm: 0 LayerCount: 2 Layer: 0 1 "Back" 1 Layer: 1 1 "Fore" 0 XUID: [1021 445 290132255 1814308] FSType: 0 OS2Version: 3 OS2_WeightWidthSlopeOnly: 0 OS2_UseTypoMetrics: 0 CreationTime: 1277886966 ModificationTime: 1551679973 PfmFamily: 17 TTFWeight: 400 TTFWidth: 5 LineGap: 0 VLineGap: 0 Panose: 2 7 4 9 2 2 5 9 4 4 OS2TypoAscent: 1255 OS2TypoAOffset: 0 OS2TypoDescent: -386 OS2TypoDOffset: 0 OS2TypoLinegap: 0 OS2WinAscent: 1705 OS2WinAOffset: 0 OS2WinDescent: 615 OS2WinDOffset: 0 HheadAscent: 1705 HheadAOffset: 0 HheadDescent: -615 HheadDOffset: 0 OS2SubXSize: 1434 OS2SubYSize: 1331 OS2SubXOff: 30 OS2SubYOff: 285 OS2SupXSize: 1434 OS2SupYSize: 1331 OS2SupXOff: 80 OS2SupYOff: 865 OS2StrikeYSize: 102 OS2StrikeYPos: 530 OS2FamilyClass: 2053 OS2Vendor: '1ASC' OS2CodePages: 600001bf.dff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gitized data copyright (c) 2010 Google Corporation.\nCopyright (c) 2012 Red Hat, Inc. Version: 2.00.5 ItalicAngle: -12 UnderlinePosition: -375 UnderlineWidth: 205 Ascent: 1638 Descent: 410 InvalidEm: 0 LayerCount: 2 Layer: 0 1 "Back" 1 Layer: 1 1 "Fore" 0 XUID: [1021 445 290132255 6927612] FSType: 0 OS2Version: 3 OS2_WeightWidthSlopeOnly: 0 OS2_UseTypoMetrics: 0 CreationTime: 1277899326 ModificationTime: 1551677344 PfmFamily: 17 TTFWeight: 700 TTFWidth: 5 LineGap: 0 VLineGap: 0 Panose: 2 7 7 9 2 2 5 9 4 4 OS2TypoAscent: 1297 OS2TypoAOffset: 0 OS2TypoDescent: -428 OS2TypoDOffset: 0 OS2TypoLinegap: 0 OS2WinAscent: 1705 OS2WinAOffset: 0 OS2WinDescent: 615 OS2WinDOffset: 0 HheadAscent: 1705 HheadAOffset: 0 HheadDescent: -615 HheadDOffset: 0 OS2SubXSize: 1434 OS2SubYSize: 1331 OS2SubXOff: 30 OS2SubYOff: 285 OS2SupXSize: 1434 OS2SupYSize: 1331 OS2SupXOff: 80 OS2SupYOff: 865 OS2StrikeYSize: 102 OS2StrikeYPos: 530 OS2FamilyClass: 2053 OS2Vendor: '1ASC' OS2CodePages: 600001bf.df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gitized data copyright (c) 2010 Google Corporation.\nCopyright (c) 2012 Red Hat, Inc. Version: 2.00.5 ItalicAngle: -12 UnderlinePosition: -142 UnderlineWidth: 150 Ascent: 1638 Descent: 410 InvalidEm: 0 LayerCount: 2 Layer: 0 1 "Back" 1 Layer: 1 1 "Fore" 0 XUID: [1021 445 290132255 11463017] FSType: 0 OS2Version: 3 OS2_WeightWidthSlopeOnly: 0 OS2_UseTypoMetrics: 0 CreationTime: 1277743413 ModificationTime: 1551693468 PfmFamily: 17 TTFWeight: 400 TTFWidth: 5 LineGap: 67 VLineGap: 0 Panose: 2 11 6 4 2 2 2 9 2 4 OS2TypoAscent: 1491 OS2TypoAOffset: 0 OS2TypoDescent: -425 OS2TypoDOffset: 0 OS2TypoLinegap: 307 OS2WinAscent: 1854 OS2WinAOffset: 0 OS2WinDescent: 434 OS2WinDOffset: 0 HheadAscent: 1854 HheadAOffset: 0 HheadDescent: -434 HheadDOffset: 0 OS2SubXSize: 1434 OS2SubYSize: 1331 OS2SubXOff: 30 OS2SubYOff: 283 OS2SupXSize: 1434 OS2SupYSize: 1331 OS2SupXOff: 90 OS2SupYOff: 977 OS2StrikeYSize: 102 OS2StrikeYPos: 530 OS2FamilyClass: 2053 OS2Vendor: '1ASC' OS2CodePages: 600001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gitized data copyright (c) 2010 Google Corporation.\nCopyright (c) 2012 Red Hat, Inc. Version: 2.00.5 ItalicAngle: -12 UnderlinePosition: -110 UnderlineWidth: 215 Ascent: 1638 Descent: 410 InvalidEm: 0 LayerCount: 2 Layer: 0 1 "Back" 1 Layer: 1 1 "Fore" 0 XUID: [1021 445 290132255 1219724] FSType: 0 OS2Version: 3 OS2_WeightWidthSlopeOnly: 0 OS2_UseTypoMetrics: 0 CreationTime: 1277744832 ModificationTime: 1551691595 PfmFamily: 17 TTFWeight: 700 TTFWidth: 5 LineGap: 67 VLineGap: 0 Panose: 2 11 7 4 2 2 2 9 2 4 OS2TypoAscent: 1491 OS2TypoAOffset: 0 OS2TypoDescent: -431 OS2TypoDOffset: 0 OS2TypoLinegap: 307 OS2WinAscent: 1854 OS2WinAOffset: 0 OS2WinDescent: 434 OS2WinDOffset: 0 HheadAscent: 1854 HheadAOffset: 0 HheadDescent: -434 HheadDOffset: 0 OS2SubXSize: 1434 OS2SubYSize: 1331 OS2SubXOff: 30 OS2SubYOff: 283 OS2SupXSize: 1434 OS2SupYSize: 1331 OS2SupXOff: 90 OS2SupYOff: 977 OS2StrikeYSize: 102 OS2StrikeYPos: 530 OS2FamilyClass: 2053 OS2Vendor: '1ASC' OS2CodePages: 600001b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gitized data copyright (c) 2010 Google Corporation. \nCopyright (c) 2012 Red Hat, Inc. Version: 2.00.5 ItalicAngle: 0 UnderlinePosition: -142 UnderlineWidth: 150 Ascent: 1638 Descent: 410 InvalidEm: 0 LayerCount: 2 Layer: 0 1 "Back" 1 Layer: 1 1 "Fore" 0 XUID: [1021 445 290132255 2640543] FSType: 0 OS2Version: 3 OS2_WeightWidthSlopeOnly: 0 OS2_UseTypoMetrics: 0 CreationTime: 1276856602 ModificationTime: 1551693580 PfmFamily: 17 TTFWeight: 400 TTFWidth: 5 LineGap: 67 VLineGap: 0 Panose: 2 11 6 4 2 2 2 2 2 4 OS2TypoAscent: 1491 OS2TypoAOffset: 0 OS2TypoDescent: -431 OS2TypoDOffset: 0 OS2TypoLinegap: 307 OS2WinAscent: 1854 OS2WinAOffset: 0 OS2WinDescent: 434 OS2WinDOffset: 0 HheadAscent: 1854 HheadAOffset: 0 HheadDescent: -434 HheadDOffset: 0 OS2SubXSize: 1434 OS2SubYSize: 1331 OS2SubXOff: 0 OS2SubYOff: 283 OS2SupXSize: 1434 OS2SupYSize: 1331 OS2SupXOff: 0 OS2SupYOff: 977 OS2StrikeYSize: 102 OS2StrikeYPos: 530 OS2FamilyClass: 2053 OS2Vendor: '1ASC' OS2CodePages: 600001bf.d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 Hat, Inc. with Reserved Font Name Libe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ravin Satpute &lt;psatpute@redhat.com&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Consolas" w:ascii="Consolas" w:hAnsi="Consolas"/>
          <w:color w:val="333333"/>
          <w:sz w:val="18"/>
          <w:szCs w:val="18"/>
          <w:shd w:fill="FFFFFF" w:val="clear"/>
        </w:rPr>
        <w:t>Liberation</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3:20:00Z</dcterms:created>
  <dc:creator>Navia</dc:creator>
  <dc:description/>
  <cp:keywords/>
  <dc:language>en-US</dc:language>
  <cp:lastModifiedBy>xiasenlin</cp:lastModifiedBy>
  <dcterms:modified xsi:type="dcterms:W3CDTF">2020-03-21T03:2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h+9I/+g4oD9oF9Dyov2WetoN4TQedKJJ5pnCHbl5yIIycB2Q15uvvl+Ji2OyuqHbcjPIZuqd
JRc838Ah5XzjCAFKZS8vLTlcO1Wy6u4TMhCdCWFzsndJqFxbppRBz8+7Jkm5OivMiRx6O83o
ihJy26i8r9LAcI2NQBRWXN0Jco/BA831j0FgB59WqwdQ8Jx8pGNBenHsm62CLGUTp/5nwooy
mlq+C5/2u2ZSGAZIEi</vt:lpwstr>
  </property>
  <property fmtid="{D5CDD505-2E9C-101B-9397-08002B2CF9AE}" pid="3" name="_2015_ms_pID_7253431">
    <vt:lpwstr>rOGjb6lyqBDB3nTB9tEKZG4vNpesnK6LWKlK7UyDhSGLzb2f0xB4Dh
AEgRz0O+4MMymAVvrO+TdJ1hdEd3amXBFsEkeFSWQs/p5MBHW8AjRp3ATXFB9X8xkA89X2sZ
bbCcSbcGap5w03JQXba8KqKZcoo8GIkiLa2sMtVPSW9Wmrk3iaby2AhS9atljofLqE2teHU7
BZLAKPUtV0bZjWHIZR0F3nVHZkm1NMwzZQKu</vt:lpwstr>
  </property>
  <property fmtid="{D5CDD505-2E9C-101B-9397-08002B2CF9AE}" pid="4" name="_2015_ms_pID_7253431_00">
    <vt:lpwstr>_2015_ms_pID_7253431</vt:lpwstr>
  </property>
  <property fmtid="{D5CDD505-2E9C-101B-9397-08002B2CF9AE}" pid="5" name="_2015_ms_pID_7253432">
    <vt:lpwstr>amcIqUX4ReapZp1QEViTNLf/tNogSNedYH8m
EPGKGH2r3AnWWksANvbccHOZEKJWGZTfmN9PrytjjoxWPk7ypL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